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Схема аспектного анализа современного урока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ект: современные подходы к целеполага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нализ уро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класс, предмет, тема,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урока сформулиров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847"/>
        <w:gridCol w:w="1876"/>
        <w:gridCol w:w="1876"/>
        <w:gridCol w:w="185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, 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, 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 привлека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чи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ировка целей урока для учащихся осуществ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рез содержание и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рез действия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рез результат действий, на который выйдут учащиеся в ит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ка данной цели вызва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еланием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есами учащихся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учайным стечением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цели урока достигнуты, то в чем это выразилось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цели урока не достигнуты, то что этому помеш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ект: современные подходы к работе с содержанием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нализ уро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класс, предмет, тема,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способы работы с содержани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з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ждение с учащимися в ходе диску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ая работа учащихся с учебн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 идея урока: </w:t>
      </w:r>
    </w:p>
    <w:p>
      <w:pPr>
        <w:pStyle w:val="Normal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ые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материал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 новым для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ял представления учащихся об изучае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чал на вопросы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л полезным для решения ими сегодняшних проб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дет полезен учащимся в будущ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л информацию для самопо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(друг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ой стиль мышления (какие способности) учащихся был рассчитан материал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340"/>
        <w:gridCol w:w="2191"/>
        <w:gridCol w:w="243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тно-последовательный (интеллектуальн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трактно-случайный (эмоциональные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-случайные (интуитивные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о-последовательный (деятельностные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ходе урока было осуществлено адаптирование учебного материала к особенностям конкретного клас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сточники использовал учитель для отбора учебного матери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ространства содержания были реализованы на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скуссио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ысл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ект: современные подходы к организации контрольно-оценоч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 на уро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из урока: ___________________________________</w:t>
        <w:softHyphen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класс, предмет, тема,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литра оценочных действий учите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действ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, иллюстра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др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е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оцен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ая оценк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ербальные оценки (мимика, жесты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ы проверки знаний учащихся учител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ианты взаимопроверки и взаимооценки учащими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зультативные действия учащихся на уро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 (фронта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 (индивидуа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и, предположения, гипотезы (от групп или индивидуа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. Рису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ианты самооценки и самоконтроля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екватность оценочных суждений реальным достиж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меток – норматив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16:00Z</dcterms:created>
  <dc:creator>1</dc:creator>
  <dc:description/>
  <cp:keywords/>
  <dc:language>en-US</dc:language>
  <cp:lastModifiedBy>1</cp:lastModifiedBy>
  <dcterms:modified xsi:type="dcterms:W3CDTF">2011-12-22T07:22:00Z</dcterms:modified>
  <cp:revision>9</cp:revision>
  <dc:subject/>
  <dc:title>Схема аспектного анализа современного урока</dc:title>
</cp:coreProperties>
</file>