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sbn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Isbn1"/>
          <w:rFonts w:cs="Times New Roman"/>
          <w:b w:val="false"/>
          <w:sz w:val="24"/>
          <w:szCs w:val="24"/>
        </w:rPr>
        <w:t>Приложение 3</w:t>
      </w:r>
    </w:p>
    <w:p>
      <w:pPr>
        <w:pStyle w:val="Normal"/>
        <w:jc w:val="right"/>
        <w:rPr>
          <w:rStyle w:val="Isbn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ршенствование мастерства учителя и учебного процесса во многом зависит от грамотно организованного самоанализа урока.  Учитель испытывает затруднения в моделировании и конструировании современного урока, именно самоанализ позволит ему выявить причины недостаточной эффективности решения тех или иных учебно-воспитательных задач на уроках, принять их во внимание при дальнейшем проектировании учебно-воспитательного процесса. Для учителя самоанализ урока, рефлексивная деятельность в целом приобретает особо важное значение, потому что учитель, не научившийся осмысливать свои собственные действия, не умеющий оглянуться назад и восстановить ход урока, навряд ли когда-нибудь по-настоящему глубоко освоит ФГОС второго поколения.</w:t>
      </w:r>
    </w:p>
    <w:p>
      <w:pPr>
        <w:pStyle w:val="Normal"/>
        <w:ind w:firstLine="36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i/>
          <w:sz w:val="24"/>
          <w:szCs w:val="24"/>
          <w:u w:val="single"/>
        </w:rPr>
        <w:t>Самоанализ</w:t>
      </w:r>
      <w:r>
        <w:rPr>
          <w:i/>
          <w:sz w:val="24"/>
          <w:szCs w:val="24"/>
        </w:rPr>
        <w:t xml:space="preserve"> урока дает возможность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ьно формулировать и ставить цели своей деятельности и деятельности учащихся на уро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умения устанавливать связи между условиями своей педагогической деятельности и средствами достижения целей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ть умения четко планировать и предвидеть результаты своего педагогического труда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ть самосознание ученика, когда он начинает видеть связь между способами действий и конечным результатом урока.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/>
        <w:t xml:space="preserve">    </w:t>
      </w:r>
      <w:r>
        <w:rPr/>
        <w:tab/>
      </w:r>
    </w:p>
    <w:p>
      <w:pPr>
        <w:pStyle w:val="Heading"/>
        <w:rPr>
          <w:sz w:val="28"/>
          <w:szCs w:val="28"/>
          <w:u w:val="single"/>
        </w:rPr>
      </w:pPr>
      <w:r>
        <w:rPr>
          <w:u w:val="single"/>
        </w:rPr>
        <w:t>Самоанализ урока – средство самосовершенствования учителя</w:t>
      </w:r>
    </w:p>
    <w:p>
      <w:pPr>
        <w:pStyle w:val="Heading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both"/>
        <w:rPr>
          <w:szCs w:val="28"/>
        </w:rPr>
      </w:pPr>
      <w:r>
        <w:rPr/>
        <w:t>План самоанализа урок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ласс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отнош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ки биологического и психического развит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ки подготовленности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урока в изучаемой тем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 связи урока с предыдущим и последующим уро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щей цели урока, конкретизируемой в дидактических целях: образовательной, развивающей и воспитыва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лана урок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ёмы обуч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позна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был построен урок в соответствии с плано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ор этапов урока, т.е. как используемые учебно-воспитательные элементы повлияли на ход урока (положительно, отрицательно), на получение конечного результа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аспект самоанализа урок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каждого элемента уро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его вклад в достижение результа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оптимального выбора каждого элемента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аспе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колько структура урока соответствовала общей цел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озможностям клас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тиля отношений учителя и учащихс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на конечный результат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спект оценки конечного результата уро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универсальных учебных действий на уро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ение разрыва между общей целью урока и  результатами уро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ы разры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и самооценка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 w:val="false"/>
          <w:i w:val="false"/>
          <w:szCs w:val="28"/>
          <w:u w:val="single"/>
        </w:rPr>
      </w:pPr>
      <w:r>
        <w:rPr>
          <w:i w:val="false"/>
          <w:szCs w:val="28"/>
          <w:u w:val="single"/>
        </w:rPr>
        <w:t>СИСТЕМНЫЙ ПОДХОД К ПЕДАГОГИЧЕСКОМУ САМОАНАЛИЗУ УРОК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раткая общая характеристика класс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бщая подготовленность клас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етей работать в пар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етей работать в малых группа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лушать друг друга и фронтально взаимодействова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амооценивать себя и взаимооценивать друг друг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общен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обладает: соперничество или сотрудничество? Проблема лидеров и аутсайдер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ность детей в учебную деятельность и общий уровень ее сформированности в класс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освоения программы к этому време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эффективности проекта урок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ьность цели уро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им образом организовать  работу на уроке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оектировалось изучить? Зачем? Роль этого материала в предмете. Достаточно ли глубоко учитель сам знает этот материал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Какие (ое) понятия были намечены для усвоения учащимися? На какие другие понятия они (оно) опираются? Для каких понятий являются базой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знают ученики об изучаемом поняти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характеристики изучаемого понятия, которые должны быть в центре внимания учащихс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учебные действия должны осуществить учащиеся, чтобы освоить данное понятие и общий способ действия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проектировался вод учащихся в учебную задачу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роектировалось осуществление остальных этапов решения учебной задач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лись ли в проекте урока реальные трудности, с которыми могли встретиться дети в ходе решения учебной задачи? Прогнозировались ли возможные ошибки учащихся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ритерии освоения данного материала намечались в проекте урока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вывод о реальности и эффективности проекта уро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к был осуществлен урок, исходя из его замысла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падает ли цель урока с его конечным результатом? В чем выражается разрыв? Удалось ли осуществить намеченную программу? Если да, то почему? Если нет, то почему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ответствие формы организации поставленной цели урока? Удалось ли учителю занять роль равноправного члена дискусси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в начале урока учитель создал ситуацию успех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омощи каких способов была создана ситуация принятия учащимися учебной задачи? Как она повлияла  на дальнейший ход ее решения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ла ли принята учебная задача учащимися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колько эффективно осуществлялся этап преобразования условий задач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учитель создал ситуацию, при которой дети приняли такие учебные действия как моделирование и преобразование модел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формы использовал учитель для организации решения частных задач? Уровень задач, их «интересность» с точки зрения лингвистического или математического материала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был организован контроль? Контроль проходил, как самостоятельное действие или был включен в состав других действий? Что ученик контролировал: процесс выполнения действия или только результат? Когда контроль осуществлялся: в начале действия, в процессе действия или после его окончания? Какой арсенал средств и форм использовал учитель для освоения действия контроля детьм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рались ли дети при работе на свою собственную оценку или прибегали к оценке учител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ценка целостности урок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колько содержание  урока соответствовало требованиям ФГОС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ком уровне было организовано на уроке взаимодействие ученик-ученик, ученик-учитель, ученик-группа?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взаимодействие этапов учебной задачи в ходе саморешения. Выделить наиболее сильные и слабые этапы (с точки зрения качества их осуществления) и их влияния на конечный результат уро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ефлексивная деятельность учащихся в результате решения учебной задачи. 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Bookname1">
    <w:name w:val="bookname1"/>
    <w:basedOn w:val="Style13"/>
    <w:qFormat/>
    <w:rPr>
      <w:rFonts w:ascii="Arial" w:hAnsi="Arial" w:cs="Arial"/>
      <w:b/>
      <w:bCs/>
      <w:strike w:val="false"/>
      <w:dstrike w:val="false"/>
      <w:color w:val="330000"/>
      <w:u w:val="none"/>
    </w:rPr>
  </w:style>
  <w:style w:type="character" w:styleId="Authorname1">
    <w:name w:val="authorname1"/>
    <w:basedOn w:val="Style13"/>
    <w:qFormat/>
    <w:rPr>
      <w:rFonts w:ascii="Arial" w:hAnsi="Arial" w:cs="Arial"/>
      <w:b/>
      <w:bCs/>
      <w:strike w:val="false"/>
      <w:dstrike w:val="false"/>
      <w:color w:val="330000"/>
      <w:sz w:val="24"/>
      <w:szCs w:val="24"/>
      <w:u w:val="none"/>
    </w:rPr>
  </w:style>
  <w:style w:type="character" w:styleId="Isbn1">
    <w:name w:val="isbn1"/>
    <w:basedOn w:val="Style13"/>
    <w:qFormat/>
    <w:rPr>
      <w:rFonts w:ascii="Arial" w:hAnsi="Arial" w:cs="Arial"/>
      <w:b/>
      <w:bCs/>
      <w:strike w:val="false"/>
      <w:dstrike w:val="false"/>
      <w:color w:val="33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spacing w:before="100" w:after="100"/>
      <w:ind w:firstLine="284"/>
      <w:jc w:val="both"/>
    </w:pPr>
    <w:rPr>
      <w:rFonts w:ascii="Arial" w:hAnsi="Arial" w:cs="Arial"/>
      <w:color w:val="330000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9:04:00Z</dcterms:created>
  <dc:creator>Tolkach Valeriy</dc:creator>
  <dc:description/>
  <cp:keywords/>
  <dc:language>en-US</dc:language>
  <cp:lastModifiedBy>1</cp:lastModifiedBy>
  <dcterms:modified xsi:type="dcterms:W3CDTF">2011-12-22T12:12:00Z</dcterms:modified>
  <cp:revision>18</cp:revision>
  <dc:subject/>
  <dc:title>Самоанализ урока – средство </dc:title>
</cp:coreProperties>
</file>